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11"/>
        <w:gridCol w:w="1376"/>
        <w:gridCol w:w="1766"/>
        <w:gridCol w:w="1843"/>
      </w:tblGrid>
      <w:tr>
        <w:trPr>
          <w:trHeight w:val="1566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деревянковского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льского поселения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невс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от 27.10.2025 № 325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еднесрочную перспективу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посел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15" w:hRule="atLeast"/>
        </w:trPr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гноз</w:t>
              <w:br/>
              <w:t>202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321.5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741.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428.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8824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4076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42266,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189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351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3518,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364,5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400,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05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16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350,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6894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689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6894,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9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1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1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256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91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979,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7778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88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0628,0</w:t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6"/>
        <w:gridCol w:w="1473"/>
        <w:gridCol w:w="1483"/>
        <w:gridCol w:w="1719"/>
        <w:gridCol w:w="10"/>
      </w:tblGrid>
      <w:tr>
        <w:trPr>
          <w:trHeight w:val="2530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1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деревянковского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льского поселения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невс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от 27.10.2025 № 325</w:t>
            </w:r>
          </w:p>
        </w:tc>
      </w:tr>
      <w:tr>
        <w:trPr>
          <w:trHeight w:val="220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рочный финансовый план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на 2026-2028 годы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среднесрочного финансового плана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78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8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979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8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–)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В.Бортнико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145"/>
        <w:gridCol w:w="1559"/>
        <w:gridCol w:w="1276"/>
        <w:gridCol w:w="1417"/>
      </w:tblGrid>
      <w:tr>
        <w:trPr>
          <w:trHeight w:val="2576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деревянковского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льского поселения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невс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от 27.10.2025 № 325</w:t>
            </w:r>
          </w:p>
        </w:tc>
      </w:tr>
      <w:tr>
        <w:trPr>
          <w:trHeight w:val="245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рочный финансовый пла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муниципального района Краснодарского края на 2026-2028 год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араметры бюджета муниципального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  <w:br/>
              <w:t>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7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8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628,0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83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37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5428,0</w:t>
            </w:r>
          </w:p>
        </w:tc>
      </w:tr>
      <w:tr>
        <w:trPr>
          <w:trHeight w:val="272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3,1</w:t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39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79,0</w:t>
            </w:r>
          </w:p>
        </w:tc>
      </w:tr>
      <w:tr>
        <w:trPr>
          <w:trHeight w:val="499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2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9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7979,0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8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628,0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ИЦИТ (+), 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–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2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(облиг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муниципального иму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источники финансирования дефицита бюдже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9:00Z</dcterms:created>
  <dc:creator>Елена</dc:creator>
  <dc:description/>
  <cp:keywords/>
  <dc:language>en-US</dc:language>
  <cp:lastModifiedBy>User</cp:lastModifiedBy>
  <cp:lastPrinted>2025-10-31T14:10:00Z</cp:lastPrinted>
  <dcterms:modified xsi:type="dcterms:W3CDTF">2025-10-31T11:10:00Z</dcterms:modified>
  <cp:revision>39</cp:revision>
  <dc:subject/>
  <dc:title/>
</cp:coreProperties>
</file>